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 8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eczęć firmy                                                                       miejscowość, data ............................                                                                                              ………………………….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 SZKOLENIOWYCH WYKONANYCH W CIĄGU OSTATNICH TRZECH LA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 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395"/>
        <w:gridCol w:w="1800"/>
        <w:gridCol w:w="1330"/>
        <w:gridCol w:w="239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a rozpoczęcia i zakończenia szkoleni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i adres Zleceniodawc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</w:rPr>
              <w:t>y</w:t>
            </w:r>
          </w:p>
        </w:tc>
      </w:tr>
      <w:tr>
        <w:trPr/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Przedstawiciel  handlowy z prawem jazdy kat B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podpisy Wykonawcy lub osób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uprawnionych do reprezentowania Wykonawcy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2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dfab</dc:creator>
  <dc:description/>
  <cp:keywords/>
  <dc:language>en-US</dc:language>
  <cp:lastModifiedBy>admin</cp:lastModifiedBy>
  <cp:lastPrinted>2007-05-09T09:24:00Z</cp:lastPrinted>
  <dcterms:modified xsi:type="dcterms:W3CDTF">2013-09-23T08:14:00Z</dcterms:modified>
  <cp:revision>3</cp:revision>
  <dc:subject/>
  <dc:title>UMOWA ZLECENIA</dc:title>
</cp:coreProperties>
</file>