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5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firmy                                                                                         miejscowość, data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NIEZBĘDNYCH DO WYKONANIA ZAMÓWIE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RZĘDZI I URZĄDZEŃ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:  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szkolenia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color w:val="231F20"/>
        </w:rPr>
        <w:t xml:space="preserve">wykaz narzędzi, wyposażenia zakładu, urządzeń technicznych i lokalu dostępnych wykonawcy usługi w celu realizacji zamówienia wraz z informacją o podstawie dysponowania tymi zasobami </w:t>
      </w:r>
      <w:r>
        <w:rPr>
          <w:rFonts w:cs="Arial" w:ascii="Arial" w:hAnsi="Arial"/>
          <w:b/>
          <w:color w:val="231F20"/>
        </w:rPr>
        <w:t>zgodnie z postawionym warunkiem w pkt.7.2.3.2 SIWZ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b/>
          <w:color w:val="231F2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16"/>
        <w:gridCol w:w="5211"/>
        <w:gridCol w:w="180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szkolen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inimalne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tawiciel  handlowy z prawem jazdy kat 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ica magnetyczna suchościeralna i flamastry – 1 sz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do prezentacji multimedialnych (projektor multimedialny+ laptop + ekran, wizualizer) – 1 sz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  <w:tr>
        <w:trPr>
          <w:trHeight w:val="52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a komputerowa wyposażona w ………… stanowisk komputerowych z dostępem  do Internetu i programy komputerowe niezbędne do realizacji programu szkolenia – 1 pracownia</w:t>
            </w:r>
          </w:p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racowni ………………………………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  <w:tr>
        <w:trPr>
          <w:trHeight w:val="56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audiowizualny (telewizor + odtwarzacz DVD)– 1 sz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  <w:tr>
        <w:trPr>
          <w:trHeight w:val="56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y do szkolenia w zakresie prawa jazdy kat. 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Typ …………………………… Marka …………………… Nr rejestracyjny …………………………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Typ …………………………… Marka …………………… Nr rejestracyjny …………………………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uprawnionych do reprezentowania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2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52">
    <w:name w:val="Font Style1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4:00Z</dcterms:created>
  <dc:creator>dfab</dc:creator>
  <dc:description/>
  <cp:keywords/>
  <dc:language>en-US</dc:language>
  <cp:lastModifiedBy>admin</cp:lastModifiedBy>
  <cp:lastPrinted>2007-05-09T09:24:00Z</cp:lastPrinted>
  <dcterms:modified xsi:type="dcterms:W3CDTF">2013-09-23T08:11:00Z</dcterms:modified>
  <cp:revision>5</cp:revision>
  <dc:subject/>
  <dc:title>UMOWA ZLECENIA</dc:title>
</cp:coreProperties>
</file>