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łącznik 6</w:t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eczęć firmy                                                                      </w:t>
        <w:tab/>
        <w:tab/>
        <w:t xml:space="preserve"> miejscowość, data ............................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AZ OSÓB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: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szkolenia: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osób, które będą uczestniczyć w wykonywaniu zamówienia, w szczególności odpowiedzialnych za świadczenie, wraz z informacjami na temat ich kwalifikacji zawodowych i doświadcz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5176"/>
        <w:gridCol w:w="1418"/>
      </w:tblGrid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 minimalne kadry dydakty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wa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w prowadzeniu zajęć na kursach Przedstawiciel Handlowy nabytym w ciągu ostatnich 2 lat             Wykształcenie 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ygotowanie pedagogiczne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/nie 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zakończonych grupowych szkoleń (udział w charakterze wykładowcy/trenera)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e / oddane do dyspozycji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w prowadzeniu zajęć na szkoleniach „Kierowca samochodów osobowych kat. B”  nabytym w ciągu ostatnich 2 lat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prawnienia do szkolenia w zakresie prawa jazdy kategorii B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/nie 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zakończonych grupowych szkoleń (udział w charakterze wykładowcy/trenera)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e / oddane do dyspozycji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w prowadzeniu zajęć na szkoleniach „Kierowca samochodów osobowych kat. B”  nabytym w ciągu ostatnich 2 lat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prawnienia do szkolenia w zakresie prawa jazdy kategorii B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/nie 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zakończonych grupowych szkoleń (udział w charakterze wykładowcy/trenera)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e / oddane do dyspozycji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bookmarkStart w:id="0" w:name="_GoBack"/>
      <w:bookmarkEnd w:id="0"/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rawnionych do reprezentowania Wykonawcy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2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dfab</dc:creator>
  <dc:description/>
  <cp:keywords/>
  <dc:language>en-US</dc:language>
  <cp:lastModifiedBy>admin</cp:lastModifiedBy>
  <cp:lastPrinted>2007-05-09T09:24:00Z</cp:lastPrinted>
  <dcterms:modified xsi:type="dcterms:W3CDTF">2013-09-23T08:13:00Z</dcterms:modified>
  <cp:revision>6</cp:revision>
  <dc:subject/>
  <dc:title>UMOWA ZLECENIA</dc:title>
</cp:coreProperties>
</file>